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Comunicazione di PRE-ALLARME ai Vigili del Fuoc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i Vigili del Fuoco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42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: Vigili del Fuo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0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50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